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6714935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9458966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8625523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4268773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6202403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924046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3035370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7081430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7549548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