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5313532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8929955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7083567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8768896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5427360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856969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5056969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4995368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307780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