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56391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27440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46300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837200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98439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03015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715954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80751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503887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